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INCIDENT INVESTIGATIONS REPORT LEGEND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Task Number</w:t>
        <w:tab/>
        <w:tab/>
        <w:t xml:space="preserve">Alphanumeric identifier assigned to each incident 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 xml:space="preserve">investigation.  The first 6 digits indicate the 2 </w:t>
        <w:tab/>
        <w:tab/>
        <w:tab/>
        <w:tab/>
        <w:tab/>
        <w:t xml:space="preserve">digit year, month, and day the investigation was </w:t>
        <w:tab/>
        <w:tab/>
        <w:tab/>
        <w:tab/>
        <w:tab/>
        <w:t xml:space="preserve">assigned.  The 3 alpha characters indicate the </w:t>
        <w:tab/>
        <w:tab/>
        <w:tab/>
        <w:tab/>
        <w:tab/>
        <w:t>group making the assignment. The last 4 digits</w:t>
        <w:tab/>
        <w:t xml:space="preserve"> </w:t>
        <w:tab/>
        <w:tab/>
        <w:tab/>
        <w:tab/>
        <w:t>are a sequence number unique to each repor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>Date of Incident</w:t>
        <w:tab/>
        <w:tab/>
        <w:t xml:space="preserve">4 digit year, 2 digit month and 2 digit day the  </w:t>
        <w:tab/>
        <w:tab/>
        <w:tab/>
        <w:tab/>
        <w:tab/>
        <w:t>incident occurr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Precision of the Date of</w:t>
        <w:tab/>
        <w:t xml:space="preserve">Denotes how the date of the incident was coded </w:t>
        <w:tab/>
        <w:t>The Incident</w:t>
        <w:tab/>
        <w:t xml:space="preserve">when the exact month or day can’t be </w:t>
        <w:tab/>
        <w:tab/>
        <w:tab/>
        <w:tab/>
        <w:tab/>
        <w:tab/>
        <w:tab/>
        <w:t xml:space="preserve">determined.  D= coded with exact date; M=unable </w:t>
        <w:tab/>
        <w:tab/>
        <w:tab/>
        <w:tab/>
        <w:tab/>
        <w:t xml:space="preserve">to determine the exact day within the month the </w:t>
        <w:tab/>
        <w:tab/>
        <w:tab/>
        <w:tab/>
        <w:tab/>
        <w:t xml:space="preserve">accident occurred; Y=unable to determine the </w:t>
        <w:tab/>
        <w:tab/>
        <w:tab/>
        <w:tab/>
        <w:tab/>
        <w:t xml:space="preserve">exact month and day within the year the accident </w:t>
        <w:tab/>
        <w:tab/>
        <w:tab/>
        <w:tab/>
        <w:tab/>
        <w:t>occurr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dy Part</w:t>
        <w:tab/>
        <w:tab/>
        <w:tab/>
        <w:t>Identifies the part of the body to which the injury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 xml:space="preserve">occurred, if any (lists the most severe in case of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multiple injuries)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 xml:space="preserve">33 </w:t>
        <w:tab/>
        <w:t>Arm, lower (not including elbow or wrist)</w:t>
      </w:r>
    </w:p>
    <w:p>
      <w:pPr>
        <w:pStyle w:val="Normal"/>
        <w:numPr>
          <w:ilvl w:val="0"/>
          <w:numId w:val="2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m, upper</w:t>
      </w:r>
    </w:p>
    <w:p>
      <w:pPr>
        <w:pStyle w:val="Normal"/>
        <w:numPr>
          <w:ilvl w:val="0"/>
          <w:numId w:val="2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kle</w:t>
      </w:r>
    </w:p>
    <w:p>
      <w:pPr>
        <w:pStyle w:val="Normal"/>
        <w:numPr>
          <w:ilvl w:val="0"/>
          <w:numId w:val="2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r</w:t>
      </w:r>
    </w:p>
    <w:p>
      <w:pPr>
        <w:pStyle w:val="Normal"/>
        <w:numPr>
          <w:ilvl w:val="0"/>
          <w:numId w:val="2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bow</w:t>
      </w:r>
    </w:p>
    <w:p>
      <w:pPr>
        <w:pStyle w:val="Normal"/>
        <w:numPr>
          <w:ilvl w:val="0"/>
          <w:numId w:val="1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yeball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>76      Face (including eyelid, eye area and nose)</w:t>
      </w:r>
    </w:p>
    <w:p>
      <w:pPr>
        <w:pStyle w:val="Normal"/>
        <w:numPr>
          <w:ilvl w:val="0"/>
          <w:numId w:val="3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ge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ot</w:t>
      </w:r>
    </w:p>
    <w:p>
      <w:pPr>
        <w:pStyle w:val="Normal"/>
        <w:numPr>
          <w:ilvl w:val="0"/>
          <w:numId w:val="32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Hand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ad</w:t>
      </w:r>
    </w:p>
    <w:p>
      <w:pPr>
        <w:pStyle w:val="Normal"/>
        <w:numPr>
          <w:ilvl w:val="0"/>
          <w:numId w:val="2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nal (use with aspiration and ingestion)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5      Knee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>36      Leg, lower (not including knee or ankle)</w:t>
      </w:r>
    </w:p>
    <w:p>
      <w:pPr>
        <w:pStyle w:val="Normal"/>
        <w:numPr>
          <w:ilvl w:val="0"/>
          <w:numId w:val="2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g, upper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uth (including lips, tongue and teeth)</w:t>
      </w:r>
    </w:p>
    <w:p>
      <w:pPr>
        <w:pStyle w:val="Normal"/>
        <w:numPr>
          <w:ilvl w:val="0"/>
          <w:numId w:val="1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ck</w:t>
      </w:r>
    </w:p>
    <w:p>
      <w:pPr>
        <w:pStyle w:val="Normal"/>
        <w:numPr>
          <w:ilvl w:val="0"/>
          <w:numId w:val="2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bic region</w:t>
      </w:r>
    </w:p>
    <w:p>
      <w:pPr>
        <w:pStyle w:val="Normal"/>
        <w:numPr>
          <w:ilvl w:val="0"/>
          <w:numId w:val="1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ulder</w:t>
      </w:r>
    </w:p>
    <w:p>
      <w:pPr>
        <w:pStyle w:val="Normal"/>
        <w:numPr>
          <w:ilvl w:val="0"/>
          <w:numId w:val="3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Trunk, lower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unk, upper (not including shoulders)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>34      Wris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25%-50% of body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parts of body (more than 50% of body)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>Not record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agnosis</w:t>
        <w:tab/>
        <w:tab/>
        <w:tab/>
        <w:t>Identifies the injury (lists the most severe 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cases of multiple injuries)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mputation</w:t>
      </w:r>
    </w:p>
    <w:p>
      <w:pPr>
        <w:pStyle w:val="Normal"/>
        <w:numPr>
          <w:ilvl w:val="0"/>
          <w:numId w:val="2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oxia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pirated foreign object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ulsion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rns, scald (from hot liquids or steam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rns, thermal (from flames or hot surface)</w:t>
      </w:r>
    </w:p>
    <w:p>
      <w:pPr>
        <w:pStyle w:val="Normal"/>
        <w:numPr>
          <w:ilvl w:val="0"/>
          <w:numId w:val="1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rns, chemical (caustics, etc)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rns, radiation (includes all cell damage by</w:t>
      </w:r>
    </w:p>
    <w:p>
      <w:pPr>
        <w:pStyle w:val="Normal"/>
        <w:ind w:left="36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ltraviolet, x-rays, microwaves, laser beam, </w:t>
      </w:r>
    </w:p>
    <w:p>
      <w:pPr>
        <w:pStyle w:val="Normal"/>
        <w:ind w:left="36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dioactive materials, etc)</w:t>
      </w:r>
    </w:p>
    <w:p>
      <w:pPr>
        <w:pStyle w:val="Normal"/>
        <w:numPr>
          <w:ilvl w:val="0"/>
          <w:numId w:val="1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rns, electrical</w:t>
      </w:r>
    </w:p>
    <w:p>
      <w:pPr>
        <w:pStyle w:val="Normal"/>
        <w:numPr>
          <w:ilvl w:val="0"/>
          <w:numId w:val="1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rns, not specifie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ussio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usions, Abrasio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ushing</w:t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ntal injury</w:t>
      </w:r>
    </w:p>
    <w:p>
      <w:pPr>
        <w:pStyle w:val="Normal"/>
        <w:numPr>
          <w:ilvl w:val="0"/>
          <w:numId w:val="1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rmatitis, Conjunctiviti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location</w:t>
      </w:r>
    </w:p>
    <w:p>
      <w:pPr>
        <w:pStyle w:val="Normal"/>
        <w:numPr>
          <w:ilvl w:val="0"/>
          <w:numId w:val="28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Electric shoc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eign bod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actu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matoma</w:t>
      </w:r>
    </w:p>
    <w:p>
      <w:pPr>
        <w:pStyle w:val="Normal"/>
        <w:numPr>
          <w:ilvl w:val="0"/>
          <w:numId w:val="2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morrhage</w:t>
      </w:r>
    </w:p>
    <w:p>
      <w:pPr>
        <w:pStyle w:val="Normal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gested foreign object</w:t>
      </w:r>
    </w:p>
    <w:p>
      <w:pPr>
        <w:pStyle w:val="Normal"/>
        <w:numPr>
          <w:ilvl w:val="0"/>
          <w:numId w:val="25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Internal organ injur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ceration</w:t>
      </w:r>
    </w:p>
    <w:p>
      <w:pPr>
        <w:pStyle w:val="Normal"/>
        <w:numPr>
          <w:ilvl w:val="0"/>
          <w:numId w:val="1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rve damage</w:t>
      </w:r>
    </w:p>
    <w:p>
      <w:pPr>
        <w:pStyle w:val="Normal"/>
        <w:numPr>
          <w:ilvl w:val="0"/>
          <w:numId w:val="28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Poisoning</w:t>
      </w:r>
    </w:p>
    <w:p>
      <w:pPr>
        <w:pStyle w:val="Normal"/>
        <w:numPr>
          <w:ilvl w:val="0"/>
          <w:numId w:val="25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Puncture</w:t>
      </w:r>
    </w:p>
    <w:p>
      <w:pPr>
        <w:pStyle w:val="Normal"/>
        <w:numPr>
          <w:ilvl w:val="0"/>
          <w:numId w:val="25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Strain or sprain</w:t>
      </w:r>
    </w:p>
    <w:p>
      <w:pPr>
        <w:pStyle w:val="Normal"/>
        <w:numPr>
          <w:ilvl w:val="0"/>
          <w:numId w:val="28"/>
        </w:numPr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Submersion (including drowning)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1</w:t>
        <w:tab/>
        <w:t>Other/Not Stat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position</w:t>
        <w:tab/>
        <w:tab/>
        <w:tab/>
        <w:t>Defines the extent of injury, if any:</w:t>
      </w:r>
    </w:p>
    <w:p>
      <w:pPr>
        <w:pStyle w:val="Normal"/>
        <w:numPr>
          <w:ilvl w:val="0"/>
          <w:numId w:val="3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reated and released, or examined and 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ab/>
        <w:t>released without treatment</w:t>
      </w:r>
    </w:p>
    <w:p>
      <w:pPr>
        <w:pStyle w:val="Normal"/>
        <w:numPr>
          <w:ilvl w:val="0"/>
          <w:numId w:val="3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eated and transferred to another hospital</w:t>
      </w:r>
    </w:p>
    <w:p>
      <w:pPr>
        <w:pStyle w:val="Normal"/>
        <w:ind w:left="216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        Treated and admitted for hospitalization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ab/>
        <w:t>(within same facility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ld for observation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ft without being seen</w:t>
      </w:r>
    </w:p>
    <w:p>
      <w:pPr>
        <w:pStyle w:val="Normal"/>
        <w:ind w:left="216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</w:t>
        <w:tab/>
        <w:t>Fatality, including DOA, died in the ED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</w:t>
        <w:tab/>
        <w:t>Not recorded</w:t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80" w:hanging="2880"/>
        <w:rPr/>
      </w:pPr>
      <w:r>
        <w:rPr>
          <w:rFonts w:cs="Comic Sans MS" w:ascii="Comic Sans MS" w:hAnsi="Comic Sans MS"/>
        </w:rPr>
        <w:t>Location</w:t>
        <w:tab/>
        <w:t xml:space="preserve">Identifies the type of place where the incident </w:t>
      </w:r>
    </w:p>
    <w:p>
      <w:pPr>
        <w:pStyle w:val="Normal"/>
        <w:ind w:left="2880" w:hanging="2880"/>
        <w:rPr/>
      </w:pPr>
      <w:r>
        <w:rPr>
          <w:rFonts w:cs="Comic Sans MS" w:ascii="Comic Sans MS" w:hAnsi="Comic Sans MS"/>
        </w:rPr>
        <w:tab/>
        <w:t>occurred.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me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rm/Ranch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>4       Street or Highway</w:t>
      </w:r>
    </w:p>
    <w:p>
      <w:pPr>
        <w:pStyle w:val="Normal"/>
        <w:ind w:firstLine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</w:t>
        <w:tab/>
        <w:t>Other public property</w:t>
      </w:r>
    </w:p>
    <w:p>
      <w:pPr>
        <w:pStyle w:val="Normal"/>
        <w:ind w:firstLine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</w:t>
        <w:tab/>
        <w:t>Manufactured (Mobile) Home</w:t>
      </w:r>
    </w:p>
    <w:p>
      <w:pPr>
        <w:pStyle w:val="Normal"/>
        <w:ind w:firstLine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</w:t>
        <w:tab/>
        <w:t>Industrial Place</w:t>
      </w:r>
    </w:p>
    <w:p>
      <w:pPr>
        <w:pStyle w:val="Normal"/>
        <w:ind w:firstLine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</w:t>
        <w:tab/>
        <w:t>School</w:t>
      </w:r>
    </w:p>
    <w:p>
      <w:pPr>
        <w:pStyle w:val="Normal"/>
        <w:ind w:firstLine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</w:t>
        <w:tab/>
        <w:t>Place of recreation or sports</w:t>
      </w:r>
    </w:p>
    <w:p>
      <w:pPr>
        <w:pStyle w:val="Normal"/>
        <w:ind w:firstLine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</w:t>
        <w:tab/>
        <w:t>Not record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Age</w:t>
        <w:tab/>
        <w:tab/>
        <w:tab/>
        <w:tab/>
        <w:t xml:space="preserve">Age of victim identified by a 3-digit number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 xml:space="preserve">preceded by a “2” or “0” indicating whether the </w:t>
        <w:tab/>
        <w:tab/>
        <w:tab/>
        <w:tab/>
        <w:tab/>
        <w:t xml:space="preserve">age is in months or years (203=3 months, 214=14 </w:t>
        <w:tab/>
        <w:tab/>
        <w:tab/>
        <w:tab/>
        <w:tab/>
        <w:t xml:space="preserve">months, 003=3 years, 024=24 years).  If age i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younger than 2 years it is expressed in month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x</w:t>
        <w:tab/>
        <w:tab/>
        <w:tab/>
        <w:tab/>
        <w:t>1</w:t>
        <w:tab/>
        <w:t>Male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       Female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</w:t>
        <w:tab/>
        <w:t>Not recorded</w:t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ty</w:t>
        <w:tab/>
        <w:t>City where the incident occurred.</w:t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te</w:t>
        <w:tab/>
        <w:t>USPS 2 letter state abbreviation.</w:t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ive</w:t>
        <w:tab/>
        <w:t xml:space="preserve">Short description of incident and additional </w:t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information not included in the above fields.</w:t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ducts</w:t>
        <w:tab/>
        <w:t>Lists up to 2 product codes associated with the incident.  For a complete listing refer to the  product code manual on the CPSC website.</w:t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ource Document </w:t>
        <w:tab/>
        <w:t>Identifies the source document from which the</w:t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Number</w:t>
        <w:tab/>
        <w:t>the investigation was assigned.</w:t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 Entered</w:t>
        <w:tab/>
        <w:t>4 digit year, 2 digit month, 2 digit day the report was entered in the computer.</w:t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ype</w:t>
        <w:tab/>
        <w:t>Indicates how the investigation information was obtained.</w:t>
      </w:r>
    </w:p>
    <w:p>
      <w:pPr>
        <w:pStyle w:val="Normal"/>
        <w:numPr>
          <w:ilvl w:val="0"/>
          <w:numId w:val="2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site</w:t>
      </w:r>
    </w:p>
    <w:p>
      <w:pPr>
        <w:pStyle w:val="Normal"/>
        <w:numPr>
          <w:ilvl w:val="0"/>
          <w:numId w:val="2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lephone</w:t>
      </w:r>
    </w:p>
    <w:p>
      <w:pPr>
        <w:pStyle w:val="Normal"/>
        <w:numPr>
          <w:ilvl w:val="0"/>
          <w:numId w:val="2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ther</w:t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tus</w:t>
        <w:tab/>
        <w:t>Denotes the status of an investigation.</w:t>
        <w:tab/>
      </w:r>
    </w:p>
    <w:p>
      <w:pPr>
        <w:pStyle w:val="Normal"/>
        <w:ind w:left="2880" w:hanging="2880"/>
        <w:rPr/>
      </w:pPr>
      <w:r>
        <w:rPr>
          <w:rFonts w:cs="Comic Sans MS" w:ascii="Comic Sans MS" w:hAnsi="Comic Sans MS"/>
        </w:rPr>
        <w:tab/>
        <w:t>C</w:t>
        <w:tab/>
        <w:t>Completed</w:t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</w:t>
        <w:tab/>
        <w:t>Purged</w:t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</w:t>
        <w:tab/>
        <w:t>Terminated</w:t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N</w:t>
        <w:tab/>
        <w:t>No name</w:t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R</w:t>
        <w:tab/>
        <w:t>Reassigned</w:t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L</w:t>
        <w:tab/>
        <w:t>Limited</w:t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</w:t>
        <w:tab/>
        <w:t>Deleted</w:t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</w:t>
        <w:tab/>
        <w:t>Acknowledged</w:t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</w:t>
        <w:tab/>
        <w:t>Screened but not completed</w:t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urce</w:t>
        <w:tab/>
        <w:t>Indicates the source reporting the incident.</w:t>
      </w:r>
    </w:p>
    <w:p>
      <w:pPr>
        <w:pStyle w:val="Normal"/>
        <w:numPr>
          <w:ilvl w:val="0"/>
          <w:numId w:val="1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ISS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>01 and 60 Fire Dept/Police Dep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CPSC Websit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line News source</w:t>
      </w:r>
    </w:p>
    <w:p>
      <w:pPr>
        <w:pStyle w:val="Normal"/>
        <w:numPr>
          <w:ilvl w:val="0"/>
          <w:numId w:val="1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umer Complaint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 and 20 Newsclip sources</w:t>
      </w:r>
    </w:p>
    <w:p>
      <w:pPr>
        <w:pStyle w:val="Normal"/>
        <w:numPr>
          <w:ilvl w:val="0"/>
          <w:numId w:val="31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Burn Center Project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3 </w:t>
        <w:tab/>
        <w:t>Government Referral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>32</w:t>
        <w:tab/>
        <w:t>Medical Examiners Report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tion contained in the printout/electronic file is intended to be a concise report of the actual accident investigation.  Some information may have been withheld to protect the privacy of the victims and their families.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EATH CERTIFICATES REPORT LEGEND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cument Number</w:t>
        <w:tab/>
        <w:tab/>
        <w:t>12 digit number taken from the death certifica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ge</w:t>
        <w:tab/>
        <w:tab/>
        <w:tab/>
        <w:tab/>
        <w:t xml:space="preserve">Age of deceased.  Under 2 years is indicated b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Prefix 2 (i.e., 203=3 months). Two or more</w:t>
        <w:tab/>
        <w:tab/>
        <w:tab/>
        <w:tab/>
        <w:tab/>
        <w:tab/>
        <w:t xml:space="preserve">years is preceded by a 0, 021=21 years, 003=3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Years).  099=99 years and abov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 of Accident</w:t>
        <w:tab/>
        <w:tab/>
        <w:t>Year, month and day of the accident, if know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 of Death</w:t>
        <w:tab/>
        <w:tab/>
        <w:t>Year, month, and day on which the death occurr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Date Entered</w:t>
        <w:tab/>
        <w:tab/>
        <w:t xml:space="preserve">Year, month and day on which the death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certificate was entered in the comput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code</w:t>
        <w:tab/>
        <w:tab/>
        <w:tab/>
        <w:tab/>
        <w:t xml:space="preserve">External Cause (Ecode) derived from the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“International Classification of Diseases”.</w:t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80" w:hanging="2880"/>
        <w:rPr/>
      </w:pPr>
      <w:r>
        <w:rPr>
          <w:rFonts w:cs="Comic Sans MS" w:ascii="Comic Sans MS" w:hAnsi="Comic Sans MS"/>
        </w:rPr>
        <w:t>Location</w:t>
        <w:tab/>
        <w:t xml:space="preserve">Designates the general location where the death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occurred.</w:t>
      </w:r>
    </w:p>
    <w:p>
      <w:pPr>
        <w:pStyle w:val="Normal"/>
        <w:numPr>
          <w:ilvl w:val="0"/>
          <w:numId w:val="24"/>
        </w:numPr>
        <w:rPr/>
      </w:pPr>
      <w:r>
        <w:rPr>
          <w:rFonts w:cs="Comic Sans MS" w:ascii="Comic Sans MS" w:hAnsi="Comic Sans MS"/>
        </w:rPr>
        <w:t>=     Home</w:t>
      </w:r>
    </w:p>
    <w:p>
      <w:pPr>
        <w:pStyle w:val="Normal"/>
        <w:numPr>
          <w:ilvl w:val="0"/>
          <w:numId w:val="24"/>
        </w:numPr>
        <w:rPr/>
      </w:pPr>
      <w:r>
        <w:rPr>
          <w:rFonts w:cs="Comic Sans MS" w:ascii="Comic Sans MS" w:hAnsi="Comic Sans MS"/>
        </w:rPr>
        <w:t xml:space="preserve">=   </w:t>
        <w:tab/>
        <w:t xml:space="preserve"> Farm/Ranch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>4   =    Street or Highway</w:t>
      </w:r>
    </w:p>
    <w:p>
      <w:pPr>
        <w:pStyle w:val="Normal"/>
        <w:ind w:firstLine="2880"/>
        <w:rPr/>
      </w:pPr>
      <w:r>
        <w:rPr>
          <w:rFonts w:cs="Comic Sans MS" w:ascii="Comic Sans MS" w:hAnsi="Comic Sans MS"/>
        </w:rPr>
        <w:t>5   =</w:t>
        <w:tab/>
        <w:t>Other public property</w:t>
      </w:r>
    </w:p>
    <w:p>
      <w:pPr>
        <w:pStyle w:val="Normal"/>
        <w:ind w:firstLine="2880"/>
        <w:rPr/>
      </w:pPr>
      <w:r>
        <w:rPr>
          <w:rFonts w:cs="Comic Sans MS" w:ascii="Comic Sans MS" w:hAnsi="Comic Sans MS"/>
        </w:rPr>
        <w:t>6   =</w:t>
        <w:tab/>
        <w:t>Manufactured (Mobile) Home</w:t>
      </w:r>
    </w:p>
    <w:p>
      <w:pPr>
        <w:pStyle w:val="Normal"/>
        <w:ind w:firstLine="2880"/>
        <w:rPr/>
      </w:pPr>
      <w:r>
        <w:rPr>
          <w:rFonts w:cs="Comic Sans MS" w:ascii="Comic Sans MS" w:hAnsi="Comic Sans MS"/>
        </w:rPr>
        <w:t>7   =</w:t>
        <w:tab/>
        <w:t>Industrial Place</w:t>
      </w:r>
    </w:p>
    <w:p>
      <w:pPr>
        <w:pStyle w:val="Normal"/>
        <w:ind w:firstLine="2880"/>
        <w:rPr/>
      </w:pPr>
      <w:r>
        <w:rPr>
          <w:rFonts w:cs="Comic Sans MS" w:ascii="Comic Sans MS" w:hAnsi="Comic Sans MS"/>
        </w:rPr>
        <w:t>8   =</w:t>
        <w:tab/>
        <w:t>School</w:t>
      </w:r>
    </w:p>
    <w:p>
      <w:pPr>
        <w:pStyle w:val="Normal"/>
        <w:ind w:firstLine="2880"/>
        <w:rPr/>
      </w:pPr>
      <w:r>
        <w:rPr>
          <w:rFonts w:cs="Comic Sans MS" w:ascii="Comic Sans MS" w:hAnsi="Comic Sans MS"/>
        </w:rPr>
        <w:t>9   =</w:t>
        <w:tab/>
        <w:t>Place of recreation or sports</w:t>
      </w:r>
    </w:p>
    <w:p>
      <w:pPr>
        <w:pStyle w:val="Normal"/>
        <w:ind w:left="2160" w:firstLine="720"/>
        <w:rPr/>
      </w:pPr>
      <w:r>
        <w:rPr>
          <w:rFonts w:cs="Comic Sans MS" w:ascii="Comic Sans MS" w:hAnsi="Comic Sans MS"/>
        </w:rPr>
        <w:t>0   =</w:t>
        <w:tab/>
        <w:t>Not recorded</w:t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tnum</w:t>
        <w:tab/>
        <w:tab/>
        <w:t>Used internally for filing purposes.</w:t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ce</w:t>
        <w:tab/>
        <w:tab/>
        <w:t>1    =  White</w:t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2   =</w:t>
        <w:tab/>
        <w:t>Black/African American</w:t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3   =</w:t>
        <w:tab/>
        <w:t>Other</w:t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4   =    Asian</w:t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5   =</w:t>
        <w:tab/>
        <w:t>Native American/Alaskan Native</w:t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6   =    Native Hawaiian/Pacific Islander</w:t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0   =    Unknown or NS</w:t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ind w:left="2160" w:hanging="2160"/>
        <w:rPr/>
      </w:pPr>
      <w:r>
        <w:rPr>
          <w:rFonts w:cs="Comic Sans MS" w:ascii="Comic Sans MS" w:hAnsi="Comic Sans MS"/>
        </w:rPr>
        <w:t>Sex</w:t>
        <w:tab/>
        <w:tab/>
        <w:t>1    =</w:t>
        <w:tab/>
        <w:t>Male</w:t>
      </w:r>
    </w:p>
    <w:p>
      <w:pPr>
        <w:pStyle w:val="Normal"/>
        <w:ind w:left="2160" w:hanging="2160"/>
        <w:rPr/>
      </w:pPr>
      <w:r>
        <w:rPr>
          <w:rFonts w:cs="Comic Sans MS" w:ascii="Comic Sans MS" w:hAnsi="Comic Sans MS"/>
        </w:rPr>
        <w:tab/>
        <w:tab/>
        <w:t>2   =</w:t>
        <w:tab/>
        <w:t>Female</w:t>
      </w:r>
    </w:p>
    <w:p>
      <w:pPr>
        <w:pStyle w:val="Normal"/>
        <w:ind w:left="2160" w:hanging="2160"/>
        <w:rPr/>
      </w:pPr>
      <w:r>
        <w:rPr>
          <w:rFonts w:cs="Comic Sans MS" w:ascii="Comic Sans MS" w:hAnsi="Comic Sans MS"/>
        </w:rPr>
        <w:tab/>
        <w:tab/>
        <w:t>0   =</w:t>
        <w:tab/>
        <w:t>Unknown</w:t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te</w:t>
        <w:tab/>
        <w:tab/>
        <w:t>USPS 2 letter State abbreviation</w:t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ty</w:t>
        <w:tab/>
        <w:tab/>
        <w:t>City where deceased resided</w:t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80" w:hanging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 Related</w:t>
        <w:tab/>
        <w:t xml:space="preserve">Entries are “y” for yes, “n” for no or “u” for         unknown to </w:t>
        <w:tab/>
        <w:t>indicate whether death occurred on the job.</w:t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hanging="2160"/>
        <w:rPr/>
      </w:pPr>
      <w:r>
        <w:rPr>
          <w:rFonts w:cs="Comic Sans MS" w:ascii="Comic Sans MS" w:hAnsi="Comic Sans MS"/>
        </w:rPr>
        <w:t>Product(s)</w:t>
        <w:tab/>
        <w:tab/>
        <w:t xml:space="preserve">Identifies up to two products.  See CPSC </w:t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Website for the NEISS coding manual</w:t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associated with the death.</w:t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ive</w:t>
        <w:tab/>
        <w:tab/>
        <w:t>Gives details of death as noted on the death</w:t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certificate.</w:t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CD CODE 10</w:t>
        <w:tab/>
        <w:tab/>
        <w:t xml:space="preserve">The Nature of Injury are derived from the </w:t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“International Classification of Diseases”.</w:t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jury State</w:t>
        <w:tab/>
        <w:tab/>
        <w:t>USPS 2 letter State abbreviation</w:t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jury City</w:t>
        <w:tab/>
        <w:tab/>
        <w:t>City where deceased was injured</w:t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formation contained in the printout is intended to be a concise report of </w:t>
      </w:r>
    </w:p>
    <w:p>
      <w:pPr>
        <w:pStyle w:val="Normal"/>
        <w:ind w:left="2160" w:hanging="2160"/>
        <w:rPr/>
      </w:pPr>
      <w:r>
        <w:rPr>
          <w:rFonts w:cs="Comic Sans MS" w:ascii="Comic Sans MS" w:hAnsi="Comic Sans MS"/>
        </w:rPr>
        <w:t>the actual death certificate.  CPSC contracts with State Health</w:t>
      </w:r>
    </w:p>
    <w:p>
      <w:pPr>
        <w:pStyle w:val="Normal"/>
        <w:ind w:left="2160" w:hanging="2160"/>
        <w:rPr/>
      </w:pPr>
      <w:r>
        <w:rPr>
          <w:rFonts w:cs="Comic Sans MS" w:ascii="Comic Sans MS" w:hAnsi="Comic Sans MS"/>
        </w:rPr>
        <w:t>department officials who allow the use of the data for statistical purposes</w:t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nly.  Photocopies of the original documents are not available to requestors.  </w:t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 information may have been withheld to protect the privacy of the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hanging="21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victims and their families.</w:t>
      </w:r>
    </w:p>
    <w:p>
      <w:pPr>
        <w:pStyle w:val="Normal"/>
        <w:ind w:left="2160" w:hanging="21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REPORTED INCIDENTS REPORT LEGEND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cument Number</w:t>
        <w:tab/>
        <w:tab/>
        <w:t>Alphanumeric identifier assigned to each inciden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(originating office/year/month/sequential number/</w:t>
        <w:tab/>
        <w:tab/>
        <w:tab/>
        <w:tab/>
        <w:tab/>
        <w:t>victim)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a=originating offic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nn=year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n=month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nnnn=sequence #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a=victim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ge</w:t>
        <w:tab/>
        <w:tab/>
        <w:tab/>
        <w:tab/>
        <w:t xml:space="preserve">Age of the person in the incident. Under 2 years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ab/>
        <w:tab/>
        <w:tab/>
        <w:t xml:space="preserve">is indicated by prefix 2 (i.e. 203=3 months), Two or </w:t>
        <w:tab/>
        <w:tab/>
        <w:tab/>
        <w:tab/>
        <w:t xml:space="preserve">more years is preceded by a 0. </w:t>
        <w:tab/>
        <w:t xml:space="preserve">002=2years, </w:t>
        <w:tab/>
        <w:tab/>
        <w:tab/>
        <w:tab/>
        <w:tab/>
        <w:t xml:space="preserve">021=21 years.  000=no victim, 999=age 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unknown.  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>Date Entered</w:t>
        <w:tab/>
        <w:tab/>
        <w:t>Year, month, day the report was entered into the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Computer.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 of Injury</w:t>
        <w:tab/>
        <w:tab/>
        <w:t>Date of incident, if known (year, month, day).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cision of the date of   Denotes how the date of the accident was coded</w:t>
      </w:r>
    </w:p>
    <w:p>
      <w:pPr>
        <w:pStyle w:val="Normal"/>
        <w:ind w:left="1440" w:hanging="1440"/>
        <w:jc w:val="both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the incident</w:t>
        <w:tab/>
        <w:tab/>
        <w:tab/>
        <w:t>when the exact month or day is unable to be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determined.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D=coded with exact date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M=-unable to determine the exact day within the 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month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Y=unable to determine the exact month and day</w:t>
        <w:tab/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within the year the accident occurred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 Received</w:t>
        <w:tab/>
        <w:tab/>
        <w:t>Date received by CPSC (year, month, day).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te</w:t>
        <w:tab/>
        <w:tab/>
        <w:tab/>
        <w:t>USPS 2 letter state abbreviation.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ty</w:t>
        <w:tab/>
        <w:tab/>
        <w:tab/>
        <w:t>City name (if unknown, zeros will be used).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firmed</w:t>
        <w:tab/>
        <w:tab/>
        <w:tab/>
        <w:t>Denotes if incident was confirmed by person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reporting the incident.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Y=report confirmed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M=confirmed and modified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blank=not confirmed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zard Type</w:t>
        <w:tab/>
        <w:tab/>
        <w:tab/>
        <w:t>Represents general nature of actual or potential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hazard presented by incident.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1</w:t>
        <w:tab/>
        <w:t>fire and flames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2</w:t>
        <w:tab/>
        <w:t>smoke/overheating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3</w:t>
        <w:tab/>
        <w:t xml:space="preserve">hot surface, hot substance, corrosive liquid, 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ab/>
        <w:t>steam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4</w:t>
        <w:tab/>
        <w:t>explosion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5</w:t>
        <w:tab/>
        <w:t>electrical shock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6</w:t>
        <w:tab/>
        <w:t>poisoning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7</w:t>
        <w:tab/>
        <w:t>allergic reaction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8</w:t>
        <w:tab/>
        <w:t>suffocation or strangulation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9</w:t>
        <w:tab/>
        <w:t>falls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a</w:t>
        <w:tab/>
        <w:t>cutting or piercing instruments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b</w:t>
        <w:tab/>
        <w:t>struck by falling or thrown object, collision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c</w:t>
        <w:tab/>
        <w:t>drowning (submersion)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d</w:t>
        <w:tab/>
        <w:t>collision with motor vehicle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e</w:t>
        <w:tab/>
        <w:t xml:space="preserve">vehicle or machinery accidents not </w:t>
        <w:tab/>
        <w:tab/>
        <w:tab/>
        <w:tab/>
        <w:tab/>
        <w:t>elsewhere classified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f</w:t>
        <w:tab/>
        <w:t>other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g</w:t>
        <w:tab/>
        <w:t>unknown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position</w:t>
        <w:tab/>
        <w:tab/>
        <w:tab/>
        <w:t>Defines extent of injury, if any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0</w:t>
        <w:tab/>
        <w:t>no injury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1</w:t>
        <w:tab/>
        <w:t xml:space="preserve">injury occurred, outpatient medical </w:t>
        <w:tab/>
        <w:tab/>
        <w:tab/>
        <w:tab/>
        <w:tab/>
        <w:t>attention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4</w:t>
        <w:tab/>
        <w:t>injury occurred, victim hospitalized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8</w:t>
        <w:tab/>
        <w:t>death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9</w:t>
        <w:tab/>
        <w:t>unknown not stated etc.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>Sex</w:t>
        <w:tab/>
        <w:tab/>
        <w:tab/>
        <w:t>Sex of the person involved in the incident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0</w:t>
        <w:tab/>
        <w:t>no victim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1</w:t>
        <w:tab/>
        <w:t>male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2</w:t>
        <w:tab/>
        <w:t>female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9</w:t>
        <w:tab/>
        <w:t>unknown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ype of contact</w:t>
        <w:tab/>
        <w:tab/>
        <w:t>Defines the source/origin of the complaint.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10 and 25</w:t>
        <w:tab/>
        <w:t>compliance referral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19 and 20</w:t>
        <w:tab/>
        <w:t>newsclips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21</w:t>
        <w:tab/>
        <w:t>consumer complaint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22</w:t>
        <w:tab/>
        <w:t>medical examiners report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23</w:t>
        <w:tab/>
        <w:t>government referral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24</w:t>
        <w:tab/>
        <w:t>other (includes lawyers)</w:t>
        <w:tab/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26</w:t>
        <w:tab/>
        <w:t>consumers union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27 and 41</w:t>
        <w:tab/>
        <w:t>Special Investigation Unit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28</w:t>
        <w:tab/>
        <w:t>Underwriters Laboratory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30</w:t>
        <w:tab/>
        <w:t>physicians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40</w:t>
        <w:tab/>
        <w:t>child care providers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47</w:t>
        <w:tab/>
        <w:t>CPSC web site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49</w:t>
        <w:tab/>
        <w:t>Consumer Product Safety Review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54</w:t>
        <w:tab/>
        <w:t>on-line news sources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56</w:t>
        <w:tab/>
        <w:t>health care professionals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57</w:t>
        <w:tab/>
        <w:t>Shriners Hospital</w:t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ab/>
        <w:tab/>
        <w:tab/>
        <w:t>59</w:t>
        <w:tab/>
        <w:t>Burn Center project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mber of Victims</w:t>
        <w:tab/>
        <w:tab/>
        <w:t>Number of victims involved in the incident.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k Related</w:t>
        <w:tab/>
        <w:tab/>
        <w:t xml:space="preserve">Entries are “y” for yes, “n” for no, or “u” for </w:t>
        <w:tab/>
        <w:tab/>
        <w:tab/>
        <w:tab/>
        <w:t xml:space="preserve">unknown to indicate whether the incident occurred </w:t>
        <w:tab/>
        <w:tab/>
        <w:t>on the job.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ducts 1 and 2</w:t>
        <w:tab/>
        <w:tab/>
        <w:t>Defines a 4 digit NEISS code for the primary and</w:t>
        <w:tab/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secondary product(s) associated with the incident.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ear Products 1 and 2</w:t>
        <w:tab/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were acquired</w:t>
        <w:tab/>
        <w:tab/>
        <w:t>Denotes the year the product was acquired.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ive</w:t>
        <w:tab/>
        <w:tab/>
        <w:tab/>
        <w:t>Short description of the incident and additional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information not included in the above fields.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jc w:val="both"/>
        <w:rPr/>
      </w:pPr>
      <w:r>
        <w:rPr>
          <w:rFonts w:cs="Comic Sans MS" w:ascii="Comic Sans MS" w:hAnsi="Comic Sans MS"/>
        </w:rPr>
        <w:t>Task Number</w:t>
        <w:tab/>
        <w:tab/>
        <w:t>Denotes the task number assigned if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the incident was investigated by CPSC.</w:t>
      </w:r>
    </w:p>
    <w:p>
      <w:p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0" w:hanging="144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NATIONAL ELECTRONIC INJURY SURVEILLANCE SYSTEM (NEISS) REPORT LEGEND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ISS KEY (NEK)</w:t>
        <w:tab/>
        <w:tab/>
        <w:t>Case identifi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ge</w:t>
        <w:tab/>
        <w:tab/>
        <w:tab/>
        <w:tab/>
        <w:t>Age under 2 years is indicated by the first digit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 xml:space="preserve">“2”.  Example 203=3 months; 223=23 months.  If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 xml:space="preserve">the first digit is a 0, the age is 2 years or olde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Example 003=3 years; 023=23 yea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Body Part</w:t>
        <w:tab/>
        <w:tab/>
        <w:tab/>
        <w:t>Identifies the part of the body to which the inju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occurred.  In the case of multiple injuries, the pa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 xml:space="preserve">of the body that received the most severe injury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is listed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>33</w:t>
        <w:tab/>
        <w:t>Arm, lower (not including elbow or wrist)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0</w:t>
        <w:tab/>
        <w:t>Arm, upper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7</w:t>
        <w:tab/>
        <w:t>Ankle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4</w:t>
        <w:tab/>
        <w:t>Ear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2</w:t>
        <w:tab/>
        <w:t>Elbow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7</w:t>
        <w:tab/>
        <w:t>Eyeball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6</w:t>
        <w:tab/>
        <w:t>Face (including eyelid, eye area and nose)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2</w:t>
        <w:tab/>
        <w:t>Finger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3</w:t>
        <w:tab/>
        <w:t>Foot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2      Hand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5</w:t>
        <w:tab/>
        <w:t>Head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>00</w:t>
        <w:tab/>
        <w:t>Internal (used with aspiration and ingestion)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5      Knee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6      Leg, lower (not including knee or ankle)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1</w:t>
        <w:tab/>
        <w:t>Leg, upper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8</w:t>
        <w:tab/>
        <w:t>Mouth (including lips, tongue and teeth)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9</w:t>
        <w:tab/>
        <w:t>Neck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8</w:t>
        <w:tab/>
        <w:t>Pubic region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0</w:t>
        <w:tab/>
        <w:t>Shoulder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3</w:t>
        <w:tab/>
        <w:t>Toe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9      Trunk, lower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1</w:t>
        <w:tab/>
        <w:t>Trunk, upper (not including shoulders)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4      Wrist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>84</w:t>
        <w:tab/>
        <w:t>25%-50% of body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>85</w:t>
        <w:tab/>
        <w:t>All parts of body (more than 50% of body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 record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agnosis</w:t>
        <w:tab/>
        <w:tab/>
        <w:tab/>
        <w:t>Identifies the type of injury.  In case of multip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injuries, the most severe injury is listed.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0</w:t>
        <w:tab/>
        <w:t>Amputation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5</w:t>
        <w:tab/>
        <w:t>Anoxia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2</w:t>
        <w:tab/>
        <w:t>Aspirated foreign object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2</w:t>
        <w:tab/>
        <w:t>Avulsion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8</w:t>
        <w:tab/>
        <w:t>Burns, scald (from hot liquids or steam)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1</w:t>
        <w:tab/>
        <w:t>Burns, thermal (from flames or hot surface)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9</w:t>
        <w:tab/>
        <w:t>Burns, chemical (caustics, etc)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3</w:t>
        <w:tab/>
        <w:t>Burns, radiation (includes all cell damage by</w:t>
      </w:r>
    </w:p>
    <w:p>
      <w:pPr>
        <w:pStyle w:val="Normal"/>
        <w:ind w:left="36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ltraviolet, x-rays, microwaves, laser beam, </w:t>
      </w:r>
    </w:p>
    <w:p>
      <w:pPr>
        <w:pStyle w:val="Normal"/>
        <w:ind w:left="36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dioactive materials, etc)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6</w:t>
        <w:tab/>
        <w:t>Burns, electrical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7</w:t>
        <w:tab/>
        <w:t>Burns, not specified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2</w:t>
        <w:tab/>
        <w:t>Concussions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>53</w:t>
        <w:tab/>
        <w:t>Contusions, Abrasions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>54</w:t>
        <w:tab/>
        <w:t>Crushing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>60</w:t>
        <w:tab/>
        <w:t>Dental injury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>74</w:t>
        <w:tab/>
        <w:t>Dermatitis, Conjunctivitis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>55</w:t>
        <w:tab/>
        <w:t>Dislocation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>67      Electric shock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>56</w:t>
        <w:tab/>
        <w:t>Foreign body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>57</w:t>
        <w:tab/>
        <w:t>Fracture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>58</w:t>
        <w:tab/>
        <w:t>Hematoma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>66</w:t>
        <w:tab/>
        <w:t>Hemorrhage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>41</w:t>
        <w:tab/>
        <w:t>Ingested foreign object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>62      Internal organ injury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>59</w:t>
        <w:tab/>
        <w:t>Laceration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>61</w:t>
        <w:tab/>
        <w:t>Nerve damage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>68      Poisoning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>63      Puncture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>64      Strain or sprain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>69      Submersion (including drowning)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1</w:t>
        <w:tab/>
        <w:t>Other/Not Stat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position</w:t>
        <w:tab/>
        <w:tab/>
        <w:tab/>
        <w:t>Defines the extent of injury, if any: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>1</w:t>
        <w:tab/>
        <w:t xml:space="preserve">Treated and released, or examined and 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ab/>
        <w:t>released without treatment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>2</w:t>
        <w:tab/>
        <w:t>Treated and transferred to another hospital</w:t>
      </w:r>
    </w:p>
    <w:p>
      <w:pPr>
        <w:pStyle w:val="Normal"/>
        <w:ind w:left="216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        Treated and admitted for hospitalization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ab/>
        <w:t>(within same facility)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>5</w:t>
        <w:tab/>
        <w:t>Held for observation</w:t>
      </w:r>
    </w:p>
    <w:p>
      <w:pPr>
        <w:pStyle w:val="Normal"/>
        <w:ind w:left="2880" w:hanging="0"/>
        <w:rPr/>
      </w:pPr>
      <w:r>
        <w:rPr>
          <w:rFonts w:cs="Comic Sans MS" w:ascii="Comic Sans MS" w:hAnsi="Comic Sans MS"/>
        </w:rPr>
        <w:t>6</w:t>
        <w:tab/>
        <w:t>Left without being seen</w:t>
      </w:r>
    </w:p>
    <w:p>
      <w:pPr>
        <w:pStyle w:val="Normal"/>
        <w:ind w:left="216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</w:t>
        <w:tab/>
        <w:t>Fatality, including DOA, died in the hospital</w:t>
      </w:r>
    </w:p>
    <w:p>
      <w:pPr>
        <w:pStyle w:val="Normal"/>
        <w:ind w:left="216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mergency department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</w:t>
        <w:tab/>
        <w:t>Not recorded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e or Motor Vehicle</w:t>
        <w:tab/>
        <w:t>1=Fire involvement or smoke inhalation. Fire dept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nvolvement (cases</w:t>
        <w:tab/>
        <w:t>attended</w:t>
      </w:r>
    </w:p>
    <w:p>
      <w:pPr>
        <w:pStyle w:val="Normal"/>
        <w:rPr/>
      </w:pPr>
      <w:r>
        <w:rPr>
          <w:rFonts w:cs="Comic Sans MS" w:ascii="Comic Sans MS" w:hAnsi="Comic Sans MS"/>
        </w:rPr>
        <w:t>prior to May 2000)</w:t>
        <w:tab/>
        <w:tab/>
        <w:t>2=Fire involvement or smoke inhalation. Fire dep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did not atten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3=Fire involvement or smoke inhalation. Fire dep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Attendance is not record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4=Motor vehicle involve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 xml:space="preserve">0=No fire or motor vehicle involvement or no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 xml:space="preserve"> record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Fire Involvement Only</w:t>
        <w:tab/>
        <w:t>1=Fire involvement or smoke inhalation. Fire</w:t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>(cases from May 2000</w:t>
        <w:tab/>
        <w:t>dept attended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forward)</w:t>
        <w:tab/>
        <w:tab/>
        <w:tab/>
        <w:t>2=Fire involvement or smoke inhalation. Fire dep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did not atten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3=Fire involvement or smoke inhalation. Fire dep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Attendance is not recorded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>0=No fire or flame/smoke sprea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cation Where The</w:t>
        <w:tab/>
        <w:t>1</w:t>
        <w:tab/>
        <w:t>Home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ncident Took Place</w:t>
        <w:tab/>
        <w:t>2        Farm/Ranch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        Street or Highway</w:t>
      </w:r>
    </w:p>
    <w:p>
      <w:pPr>
        <w:pStyle w:val="Normal"/>
        <w:ind w:firstLine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</w:t>
        <w:tab/>
        <w:t>Other public property</w:t>
      </w:r>
    </w:p>
    <w:p>
      <w:pPr>
        <w:pStyle w:val="Normal"/>
        <w:ind w:firstLine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</w:t>
        <w:tab/>
        <w:t>Manufactured (Mobile) Home</w:t>
      </w:r>
    </w:p>
    <w:p>
      <w:pPr>
        <w:pStyle w:val="Normal"/>
        <w:ind w:firstLine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</w:t>
        <w:tab/>
        <w:t>Industrial site</w:t>
      </w:r>
    </w:p>
    <w:p>
      <w:pPr>
        <w:pStyle w:val="Normal"/>
        <w:ind w:firstLine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</w:t>
        <w:tab/>
        <w:t>School</w:t>
      </w:r>
    </w:p>
    <w:p>
      <w:pPr>
        <w:pStyle w:val="Normal"/>
        <w:ind w:firstLine="28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</w:t>
        <w:tab/>
        <w:t>Place of recreation or spor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0</w:t>
        <w:tab/>
        <w:t>Not record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Work Related</w:t>
        <w:tab/>
        <w:tab/>
        <w:t>0</w:t>
        <w:tab/>
        <w:t>Not record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1</w:t>
        <w:tab/>
        <w:t>Work related-occurred on the job (exclud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active military duty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2</w:t>
        <w:tab/>
        <w:t>Not work related; did not occur on the jo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3</w:t>
        <w:tab/>
        <w:t>Work related; active military dut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duct 3</w:t>
        <w:tab/>
        <w:tab/>
        <w:tab/>
        <w:t xml:space="preserve">Third Product Involvement/Child Resistan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Closure/Use of drug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1</w:t>
        <w:tab/>
        <w:t xml:space="preserve">Third product involvement that excludes 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ab/>
        <w:t>package closur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3</w:t>
        <w:tab/>
        <w:t>Child resistant package closure is abs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4</w:t>
        <w:tab/>
        <w:t>Child resistant package closure is pres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6</w:t>
        <w:tab/>
        <w:t>Alcohol or other drug involvement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0</w:t>
        <w:tab/>
        <w:t>No applicable or no other involve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Date of Treatment</w:t>
        <w:tab/>
        <w:tab/>
        <w:t xml:space="preserve">Date the person was treated in the hospital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yyyymmdd)</w:t>
        <w:tab/>
        <w:tab/>
        <w:tab/>
        <w:t>emergency departm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ight</w:t>
        <w:tab/>
        <w:tab/>
        <w:tab/>
        <w:t xml:space="preserve">Statistical weight of this case in the national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 xml:space="preserve"> Sample.  Note: There is an implied decimal point in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the weight value.  If using SAS, use an informat of</w:t>
      </w:r>
    </w:p>
    <w:p>
      <w:pPr>
        <w:pStyle w:val="Normal"/>
        <w:numPr>
          <w:ilvl w:val="1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using some other program, divide the 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alue by 10,000 to get the case weigh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x</w:t>
        <w:tab/>
        <w:tab/>
        <w:tab/>
        <w:tab/>
        <w:t>1</w:t>
        <w:tab/>
        <w:t>ma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 xml:space="preserve">2 </w:t>
        <w:tab/>
        <w:t>fema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0</w:t>
        <w:tab/>
        <w:t>not record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duct 1</w:t>
        <w:tab/>
        <w:tab/>
        <w:tab/>
        <w:t>Codes for products referenced in incident.</w:t>
      </w:r>
    </w:p>
    <w:p>
      <w:pPr>
        <w:pStyle w:val="Normal"/>
        <w:ind w:left="2160" w:hanging="21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duct 2</w:t>
        <w:tab/>
        <w:tab/>
        <w:t xml:space="preserve">See CPSC Website for the NEISS coding </w:t>
        <w:tab/>
        <w:t>manua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rrative 1</w:t>
        <w:tab/>
        <w:tab/>
        <w:tab/>
        <w:t>Description of the incident</w:t>
      </w:r>
    </w:p>
    <w:p>
      <w:pPr>
        <w:pStyle w:val="Normal"/>
        <w:rPr/>
      </w:pPr>
      <w:r>
        <w:rPr>
          <w:rFonts w:cs="Comic Sans MS" w:ascii="Comic Sans MS" w:hAnsi="Comic Sans MS"/>
        </w:rPr>
        <w:t>Narrative 2</w:t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Race</w:t>
        <w:tab/>
        <w:tab/>
        <w:tab/>
        <w:tab/>
        <w:t>1</w:t>
        <w:tab/>
        <w:t>whi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2</w:t>
        <w:tab/>
        <w:t>blac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3</w:t>
        <w:tab/>
        <w:t>oth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0</w:t>
        <w:tab/>
        <w:t>not stated in emergency department recor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ace Other</w:t>
        <w:tab/>
        <w:tab/>
        <w:tab/>
        <w:t xml:space="preserve">If 3 (Other) is coded for </w:t>
      </w:r>
      <w:r>
        <w:rPr>
          <w:rFonts w:cs="Comic Sans MS" w:ascii="Comic Sans MS" w:hAnsi="Comic Sans MS"/>
          <w:b/>
        </w:rPr>
        <w:t>Race</w:t>
      </w:r>
      <w:r>
        <w:rPr>
          <w:rFonts w:cs="Comic Sans MS" w:ascii="Comic Sans MS" w:hAnsi="Comic Sans MS"/>
        </w:rPr>
        <w:t>, the other race o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ethnicity is noted.  Examples are American India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 xml:space="preserve"> or Alaskan Native, Asian or Pacific Islander or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Hispanic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agnosis Other</w:t>
        <w:tab/>
        <w:tab/>
        <w:t xml:space="preserve">If none of the diagnosis listed under </w:t>
      </w:r>
      <w:r>
        <w:rPr>
          <w:rFonts w:cs="Comic Sans MS" w:ascii="Comic Sans MS" w:hAnsi="Comic Sans MS"/>
          <w:b/>
        </w:rPr>
        <w:t>Diagnos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 xml:space="preserve">apply, 71 (Other/Not Stated) will be coded and </w:t>
        <w:tab/>
        <w:tab/>
        <w:tab/>
        <w:tab/>
        <w:tab/>
        <w:t>the actual diagnosis will be printed in this fiel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4"/>
      <w:numFmt w:val="decimal"/>
      <w:lvlText w:val="%1"/>
      <w:lvlJc w:val="left"/>
      <w:pPr>
        <w:tabs>
          <w:tab w:val="num" w:pos="3600"/>
        </w:tabs>
        <w:ind w:left="3600" w:hanging="720"/>
      </w:pPr>
      <w:rPr/>
    </w:lvl>
  </w:abstractNum>
  <w:abstractNum w:abstractNumId="2">
    <w:lvl w:ilvl="0">
      <w:start w:val="50"/>
      <w:numFmt w:val="decimal"/>
      <w:lvlText w:val="%1"/>
      <w:lvlJc w:val="left"/>
      <w:pPr>
        <w:tabs>
          <w:tab w:val="num" w:pos="3600"/>
        </w:tabs>
        <w:ind w:left="3600" w:hanging="720"/>
      </w:pPr>
      <w:rPr/>
    </w:lvl>
  </w:abstractNum>
  <w:abstractNum w:abstractNumId="3">
    <w:lvl w:ilvl="0">
      <w:start w:val="83"/>
      <w:numFmt w:val="decimal"/>
      <w:lvlText w:val="%1"/>
      <w:lvlJc w:val="left"/>
      <w:pPr>
        <w:tabs>
          <w:tab w:val="num" w:pos="3600"/>
        </w:tabs>
        <w:ind w:left="3600" w:hanging="720"/>
      </w:pPr>
      <w:rPr/>
    </w:lvl>
  </w:abstractNum>
  <w:abstractNum w:abstractNumId="4">
    <w:lvl w:ilvl="0">
      <w:start w:val="47"/>
      <w:numFmt w:val="decimal"/>
      <w:lvlText w:val="%1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0"/>
        </w:tabs>
        <w:ind w:left="3600" w:hanging="720"/>
      </w:pPr>
      <w:rPr/>
    </w:lvl>
  </w:abstractNum>
  <w:abstractNum w:abstractNumId="6">
    <w:lvl w:ilvl="0">
      <w:start w:val="42"/>
      <w:numFmt w:val="decimal"/>
      <w:lvlText w:val="%1"/>
      <w:lvlJc w:val="left"/>
      <w:pPr>
        <w:tabs>
          <w:tab w:val="num" w:pos="3600"/>
        </w:tabs>
        <w:ind w:left="3600" w:hanging="72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6840"/>
        </w:tabs>
        <w:ind w:left="68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9720"/>
        </w:tabs>
        <w:ind w:left="97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960"/>
        </w:tabs>
        <w:ind w:left="129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6200"/>
        </w:tabs>
        <w:ind w:left="162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440"/>
        </w:tabs>
        <w:ind w:left="1944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320"/>
        </w:tabs>
        <w:ind w:left="223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560"/>
        </w:tabs>
        <w:ind w:left="25560" w:hanging="2520"/>
      </w:pPr>
      <w:rPr/>
    </w:lvl>
  </w:abstractNum>
  <w:abstractNum w:abstractNumId="8">
    <w:lvl w:ilvl="0">
      <w:start w:val="75"/>
      <w:numFmt w:val="decimal"/>
      <w:lvlText w:val="%1"/>
      <w:lvlJc w:val="left"/>
      <w:pPr>
        <w:tabs>
          <w:tab w:val="num" w:pos="3600"/>
        </w:tabs>
        <w:ind w:left="3600" w:hanging="720"/>
      </w:pPr>
      <w:rPr/>
    </w:lvl>
  </w:abstractNum>
  <w:abstractNum w:abstractNumId="9">
    <w:lvl w:ilvl="0">
      <w:start w:val="41"/>
      <w:numFmt w:val="decimal"/>
      <w:lvlText w:val="%1"/>
      <w:lvlJc w:val="left"/>
      <w:pPr>
        <w:tabs>
          <w:tab w:val="num" w:pos="3600"/>
        </w:tabs>
        <w:ind w:left="3600" w:hanging="72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720"/>
      </w:pPr>
      <w:rPr/>
    </w:lvl>
  </w:abstractNum>
  <w:abstractNum w:abstractNumId="11">
    <w:lvl w:ilvl="0">
      <w:start w:val="72"/>
      <w:numFmt w:val="decimal"/>
      <w:lvlText w:val="%1"/>
      <w:lvlJc w:val="left"/>
      <w:pPr>
        <w:tabs>
          <w:tab w:val="num" w:pos="3600"/>
        </w:tabs>
        <w:ind w:left="3600" w:hanging="720"/>
      </w:pPr>
      <w:rPr/>
    </w:lvl>
  </w:abstractNum>
  <w:abstractNum w:abstractNumId="12">
    <w:lvl w:ilvl="0">
      <w:start w:val="88"/>
      <w:numFmt w:val="decimal"/>
      <w:lvlText w:val="%1"/>
      <w:lvlJc w:val="left"/>
      <w:pPr>
        <w:tabs>
          <w:tab w:val="num" w:pos="3600"/>
        </w:tabs>
        <w:ind w:left="3600" w:hanging="720"/>
      </w:pPr>
      <w:rPr/>
    </w:lvl>
  </w:abstractNum>
  <w:abstractNum w:abstractNumId="13">
    <w:lvl w:ilvl="0">
      <w:start w:val="48"/>
      <w:numFmt w:val="decimal"/>
      <w:lvlText w:val="%1"/>
      <w:lvlJc w:val="left"/>
      <w:pPr>
        <w:tabs>
          <w:tab w:val="num" w:pos="3600"/>
        </w:tabs>
        <w:ind w:left="3600" w:hanging="720"/>
      </w:pPr>
      <w:rPr/>
    </w:lvl>
  </w:abstractNum>
  <w:abstractNum w:abstractNumId="14">
    <w:lvl w:ilvl="0">
      <w:start w:val="79"/>
      <w:numFmt w:val="decimal"/>
      <w:lvlText w:val="%1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21"/>
      <w:numFmt w:val="decimal"/>
      <w:lvlText w:val="%1"/>
      <w:lvlJc w:val="left"/>
      <w:pPr>
        <w:tabs>
          <w:tab w:val="num" w:pos="3600"/>
        </w:tabs>
        <w:ind w:left="3600" w:hanging="720"/>
      </w:pPr>
      <w:rPr/>
    </w:lvl>
  </w:abstractNum>
  <w:abstractNum w:abstractNumId="16">
    <w:lvl w:ilvl="0">
      <w:start w:val="60"/>
      <w:numFmt w:val="decimal"/>
      <w:lvlText w:val="%1"/>
      <w:lvlJc w:val="left"/>
      <w:pPr>
        <w:tabs>
          <w:tab w:val="num" w:pos="3600"/>
        </w:tabs>
        <w:ind w:left="3600" w:hanging="720"/>
      </w:pPr>
      <w:rPr/>
    </w:lvl>
  </w:abstractNum>
  <w:abstractNum w:abstractNumId="17">
    <w:lvl w:ilvl="0">
      <w:start w:val="30"/>
      <w:numFmt w:val="decimal"/>
      <w:lvlText w:val="%1"/>
      <w:lvlJc w:val="left"/>
      <w:pPr>
        <w:tabs>
          <w:tab w:val="num" w:pos="3600"/>
        </w:tabs>
        <w:ind w:left="3600" w:hanging="720"/>
      </w:pPr>
      <w:rPr/>
    </w:lvl>
  </w:abstractNum>
  <w:abstractNum w:abstractNumId="18">
    <w:lvl w:ilvl="0">
      <w:start w:val="46"/>
      <w:numFmt w:val="decimal"/>
      <w:lvlText w:val="%1"/>
      <w:lvlJc w:val="left"/>
      <w:pPr>
        <w:tabs>
          <w:tab w:val="num" w:pos="3600"/>
        </w:tabs>
        <w:ind w:left="3600" w:hanging="720"/>
      </w:pPr>
      <w:rPr/>
    </w:lvl>
  </w:abstractNum>
  <w:abstractNum w:abstractNumId="19">
    <w:lvl w:ilvl="0">
      <w:start w:val="77"/>
      <w:numFmt w:val="decimal"/>
      <w:lvlText w:val="%1"/>
      <w:lvlJc w:val="left"/>
      <w:pPr>
        <w:tabs>
          <w:tab w:val="num" w:pos="3600"/>
        </w:tabs>
        <w:ind w:left="3600" w:hanging="720"/>
      </w:pPr>
      <w:rPr/>
    </w:lvl>
  </w:abstractNum>
  <w:abstractNum w:abstractNumId="20">
    <w:lvl w:ilvl="0">
      <w:start w:val="32"/>
      <w:numFmt w:val="decimal"/>
      <w:lvlText w:val="%1"/>
      <w:lvlJc w:val="left"/>
      <w:pPr>
        <w:tabs>
          <w:tab w:val="num" w:pos="3600"/>
        </w:tabs>
        <w:ind w:left="3600" w:hanging="720"/>
      </w:pPr>
      <w:rPr/>
    </w:lvl>
  </w:abstractNum>
  <w:abstractNum w:abstractNumId="21">
    <w:lvl w:ilvl="0">
      <w:numFmt w:val="decimalZero"/>
      <w:lvlText w:val="%1"/>
      <w:lvlJc w:val="left"/>
      <w:pPr>
        <w:tabs>
          <w:tab w:val="num" w:pos="3600"/>
        </w:tabs>
        <w:ind w:left="3600" w:hanging="72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720"/>
      </w:pPr>
      <w:rPr/>
    </w:lvl>
  </w:abstractNum>
  <w:abstractNum w:abstractNumId="23">
    <w:lvl w:ilvl="0">
      <w:start w:val="80"/>
      <w:numFmt w:val="decimal"/>
      <w:lvlText w:val="%1"/>
      <w:lvlJc w:val="left"/>
      <w:pPr>
        <w:tabs>
          <w:tab w:val="num" w:pos="3600"/>
        </w:tabs>
        <w:ind w:left="3600" w:hanging="72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3240"/>
        </w:tabs>
        <w:ind w:left="3240" w:hanging="360"/>
      </w:pPr>
      <w:rPr/>
    </w:lvl>
  </w:abstractNum>
  <w:abstractNum w:abstractNumId="25">
    <w:lvl w:ilvl="0">
      <w:start w:val="62"/>
      <w:numFmt w:val="decimal"/>
      <w:lvlText w:val="%1"/>
      <w:lvlJc w:val="left"/>
      <w:pPr>
        <w:tabs>
          <w:tab w:val="num" w:pos="3240"/>
        </w:tabs>
        <w:ind w:left="3240" w:hanging="360"/>
      </w:pPr>
      <w:rPr/>
    </w:lvl>
  </w:abstractNum>
  <w:abstractNum w:abstractNumId="26">
    <w:lvl w:ilvl="0">
      <w:start w:val="65"/>
      <w:numFmt w:val="decimal"/>
      <w:lvlText w:val="%1"/>
      <w:lvlJc w:val="left"/>
      <w:pPr>
        <w:tabs>
          <w:tab w:val="num" w:pos="3600"/>
        </w:tabs>
        <w:ind w:left="3600" w:hanging="720"/>
      </w:pPr>
      <w:rPr/>
    </w:lvl>
  </w:abstractNum>
  <w:abstractNum w:abstractNumId="27">
    <w:lvl w:ilvl="0">
      <w:start w:val="94"/>
      <w:numFmt w:val="decimal"/>
      <w:lvlText w:val="%1"/>
      <w:lvlJc w:val="left"/>
      <w:pPr>
        <w:tabs>
          <w:tab w:val="num" w:pos="3600"/>
        </w:tabs>
        <w:ind w:left="3600" w:hanging="720"/>
      </w:pPr>
      <w:rPr/>
    </w:lvl>
  </w:abstractNum>
  <w:abstractNum w:abstractNumId="28">
    <w:lvl w:ilvl="0">
      <w:start w:val="67"/>
      <w:numFmt w:val="decimal"/>
      <w:lvlText w:val="%1"/>
      <w:lvlJc w:val="left"/>
      <w:pPr>
        <w:tabs>
          <w:tab w:val="num" w:pos="3240"/>
        </w:tabs>
        <w:ind w:left="3240" w:hanging="360"/>
      </w:pPr>
      <w:rPr/>
    </w:lvl>
  </w:abstractNum>
  <w:abstractNum w:abstractNumId="29">
    <w:lvl w:ilvl="0">
      <w:start w:val="37"/>
      <w:numFmt w:val="decimal"/>
      <w:lvlText w:val="%1"/>
      <w:lvlJc w:val="left"/>
      <w:pPr>
        <w:tabs>
          <w:tab w:val="num" w:pos="3600"/>
        </w:tabs>
        <w:ind w:left="3600" w:hanging="720"/>
      </w:pPr>
      <w:rPr/>
    </w:lvl>
  </w:abstractNum>
  <w:abstractNum w:abstractNumId="30">
    <w:lvl w:ilvl="0">
      <w:start w:val="92"/>
      <w:numFmt w:val="decimal"/>
      <w:lvlText w:val="%1"/>
      <w:lvlJc w:val="left"/>
      <w:pPr>
        <w:tabs>
          <w:tab w:val="num" w:pos="3600"/>
        </w:tabs>
        <w:ind w:left="3600" w:hanging="720"/>
      </w:pPr>
      <w:rPr/>
    </w:lvl>
  </w:abstractNum>
  <w:abstractNum w:abstractNumId="31">
    <w:lvl w:ilvl="0">
      <w:start w:val="59"/>
      <w:numFmt w:val="decimal"/>
      <w:lvlText w:val="%1"/>
      <w:lvlJc w:val="left"/>
      <w:pPr>
        <w:tabs>
          <w:tab w:val="num" w:pos="3240"/>
        </w:tabs>
        <w:ind w:left="3240" w:hanging="360"/>
      </w:pPr>
      <w:rPr/>
    </w:lvl>
  </w:abstractNum>
  <w:abstractNum w:abstractNumId="32">
    <w:lvl w:ilvl="0">
      <w:start w:val="82"/>
      <w:numFmt w:val="decimal"/>
      <w:lvlText w:val="%1"/>
      <w:lvlJc w:val="left"/>
      <w:pPr>
        <w:tabs>
          <w:tab w:val="num" w:pos="3240"/>
        </w:tabs>
        <w:ind w:left="3240" w:hanging="360"/>
      </w:pPr>
      <w:rPr/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720"/>
      </w:pPr>
      <w:rPr/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4:22:00Z</dcterms:created>
  <dc:creator>Preferred Customer</dc:creator>
  <dc:description/>
  <cp:keywords/>
  <dc:language>en-US</dc:language>
  <cp:lastModifiedBy>pmcdonald</cp:lastModifiedBy>
  <cp:lastPrinted>2004-09-01T12:47:00Z</cp:lastPrinted>
  <dcterms:modified xsi:type="dcterms:W3CDTF">2010-04-13T13:43:00Z</dcterms:modified>
  <cp:revision>36</cp:revision>
  <dc:subject/>
  <dc:title>INCIDENT INVESTIGATIONS</dc:title>
</cp:coreProperties>
</file>